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ingdoms:  Eubacteria and Archaebacteri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List of term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karyo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smi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ptidoglyc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agel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m stain techniqu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gate anaerob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gate aerob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ultative anaerob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ow do bacteria get nutrients?  Explain bacteria as:  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utotrophs 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hotoautotrophs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moautotrophs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heterotrophs 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prophytes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sites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omposer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at are distinguishing features of Kingdom Archaebacteria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uss 3 groups of Archaebacteria and give examples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ListParagraph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hanogens</w:t>
      </w:r>
    </w:p>
    <w:p>
      <w:pPr>
        <w:pStyle w:val="ListParagraph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reme halophiles</w:t>
      </w:r>
    </w:p>
    <w:p>
      <w:pPr>
        <w:pStyle w:val="ListParagraph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moacidophil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iscuss common types of Kingdom Eubacteria:  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yanobacteria, 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emosynthetic bacteria, 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trogen-fixing bacteria, 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itochetes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at are three shapes of bacteria?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occus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cillus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irill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at does each prefix mean about the arrangement of bacteria?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trepto: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phylo:</w:t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plo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at is the difference between gram positive bacteria and gram negative bacteria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st and describe three ways bacteria can be harmful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st and describe three ways bacteria can be helpful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ingdom Protis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y is this kingdom “unique” in the way that organisms are classified as protists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at are the characteristics of “algae-like” protists (or plant-like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How do they get energy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hat pigments might they have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riefly discuss each type of algae-like protist (also include common name) and give at least 2 examples of each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uglenophyt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noflagellat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rysophyt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lorophyt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acillariophyt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haeophyt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hodophyt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riefly discuss each type of animal-like protist (also include common name) and give at least 2 examples of each: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hizopoda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aminifera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omastigophora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orozoa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liophor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riefly discuss each type of fungus-like protist (also include common name) and give at least 2 examples of each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crasiomycota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yxomycota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omycot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ingdom Fung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ist of terms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ypha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yceliu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ti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asit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aprophyt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ding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or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ragmenta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plain how fungi reproduce (both sexually and asexually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plain how fungi obtain nutrient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riefly describe each of the following groups of Fungi.  Be sure to include at least 1 example and picture of each: (note:  my have “myctoa” as suffix or “mycetes” … they are the same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ygomycota (Zygomycetes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comycota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sidiomycota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uteromycota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chen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ycorrhiza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st and describe some importances of fungus to the environment and humans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ingdom Planta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ist of terms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ascular plan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nvascular plan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giosper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ymnosper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ciduou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iferou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st the adaptations that plants made to move from living in water to living on land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ants are divided into the following groups.  Briefly describe each group and give 2 examples and pictures: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ryophyta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ycophyta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henophyta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terophyta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iferophyta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thophy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ing a diagram, explain the reproductive parts of flowers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istil:  ovary, style and stigma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men:  filament and anther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tals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pal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ingdom Animal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st the characteristics that ALL animals have in common, despite the great diversity in the animal kingdom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versity in the animal kingdom can be attributed (caused by) the following variations in characteristics.  Briefly discuss each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dy symmetr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phalization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strovascular cavit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elom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gmenta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riefly describe each of the following animal phyla.  Include at least 3 examples of each and a picture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rifera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nidaria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atyhelminthes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matoda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tifera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llusca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nelida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hropoda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chinodermata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ordat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uss the 2 groups of chordates:  vertebrates and non vertebrate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8:39:00Z</dcterms:created>
  <dc:creator>Teacher</dc:creator>
  <dc:description/>
  <cp:keywords/>
  <dc:language>en-US</dc:language>
  <cp:lastModifiedBy>Teacher</cp:lastModifiedBy>
  <dcterms:modified xsi:type="dcterms:W3CDTF">2009-02-19T19:30:00Z</dcterms:modified>
  <cp:revision>5</cp:revision>
  <dc:subject/>
  <dc:title/>
</cp:coreProperties>
</file>